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900047400"/>
            <w:bookmarkStart w:id="1" w:name="__Fieldmark__0_290004740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900047400"/>
            <w:bookmarkStart w:id="3" w:name="__Fieldmark__1_290004740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00047400"/>
            <w:bookmarkStart w:id="5" w:name="__Fieldmark__2_290004740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00047400"/>
            <w:bookmarkStart w:id="7" w:name="__Fieldmark__3_290004740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8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VOLAND Laurence</cp:lastModifiedBy>
  <cp:lastPrinted>2016-03-31T10:52:00Z</cp:lastPrinted>
  <dcterms:modified xsi:type="dcterms:W3CDTF">2025-10-22T08:00: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